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KEOP-5.7.0/15-2015-0077 azonosító számú, </w:t>
      </w:r>
      <w:r>
        <w:rPr>
          <w:rFonts w:cs="Arial" w:ascii="Arial" w:hAnsi="Arial"/>
          <w:sz w:val="24"/>
          <w:szCs w:val="24"/>
          <w:lang w:eastAsia="hu-HU"/>
        </w:rPr>
        <w:t>Hévízi Illyés Gyula Általános Iskola épületének energetikai korszerűsítése</w:t>
      </w:r>
      <w:r>
        <w:rPr>
          <w:rFonts w:cs="Arial" w:ascii="Arial" w:hAnsi="Arial"/>
          <w:bCs/>
          <w:sz w:val="24"/>
          <w:szCs w:val="24"/>
        </w:rPr>
        <w:t xml:space="preserve"> Támogatási Szerződés megkötés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pályázati munkacsoport 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Hévíz Város Önkormányzat pályázatot nyújtott be 2015. július 27-én a KEOP-5.7.0/2015 kódszámú, „Középületek kiemelt jelentőségű épületenergetikai fejlesztése” című pályázati felhívásra </w:t>
      </w:r>
      <w:r>
        <w:rPr>
          <w:rFonts w:eastAsia="Cambria" w:cs="Arial" w:ascii="Arial" w:hAnsi="Arial"/>
          <w:color w:val="000000"/>
        </w:rPr>
        <w:t xml:space="preserve">az Illyés Gyula Általános Iskola energetikai korszerűsítése tárgyában, melyet a Környezet és Energia Operatív Program </w:t>
      </w:r>
      <w:r>
        <w:rPr>
          <w:rFonts w:cs="Arial" w:ascii="Arial" w:hAnsi="Arial"/>
        </w:rPr>
        <w:t xml:space="preserve">Irányító Hatóságának vezetője </w:t>
      </w:r>
      <w:r>
        <w:rPr>
          <w:rFonts w:cs="Arial" w:ascii="Arial" w:hAnsi="Arial"/>
          <w:b/>
          <w:i/>
        </w:rPr>
        <w:t>90 403 233,- 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összegű támogatásra érdemesnek</w:t>
      </w:r>
      <w:r>
        <w:rPr>
          <w:rFonts w:cs="Arial" w:ascii="Arial" w:hAnsi="Arial"/>
        </w:rPr>
        <w:t xml:space="preserve"> ítélte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jekt bemutatása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ostetős épületrészek tartalmaznak hőszigetelő réteget, de energetikailag a vonatkozó előírásoknak már nem felelnek meg, ezért ezek a felületek új hőszigetelő és új vízszigetelő réteget kapnak. A beépített tetőtéri részeket is többlet hőszigeteléssel látjuk el azokon a helyeken, ahol a hőszigetelés hozzáférhető: ezek a beépített tetőtéri felületek vízszintes lezárása, melyek ma is nemjárható padlástérként funkcionálnak. A munka másik nagy volumenű része a nyílászárók korszerűsítése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orszerűsítésnél a 7/2006-os (V. 24.) TNM rendelet (az épületek energetikai jellemzőinek meghatározásáról) vonatkozó előírásait vettük figyelembe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rvezett tevékenységek a következők: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omlokzati mezők, alulról hűlő födémek hőszigetelése 15 cm-es grafit adalékos EPS hőszigetelő rendszerr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ábazati részek hőszigetelése 50 cm magasságban 12 cm-es XPS hőszigetelő rendszerr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1940-es években épült részen a pincefödém hőhídmentesítése céljából 8 cm-es XPS hőszigetelő rendszer beépítése a ciklopkő lábazatra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blakok szemöldökénél tűzterjedési gát kialakítása 20 cm magas 15 cm-es ásványgyapot hőszigetelő rendszerr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postetőhöz csatlakozó attika- és egyéb falak hőszigetelése 10 cm-es XPS hőszigetelő rendszerr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len padlás falainak hőszigetelése 10 cm-es grafit adalékos EPS hőszigetelő rendszerr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len padlástér födémének hőszigetelése ásványgyapot hőszigeteléss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ett padlástér fölötti vízszintes lezárás többlet-hőszigetelése befújt cellulóz hőszigeteléssel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pcsolt gerébtokos és egyesített szárnyú fa- ill. acélszerkezetű nyílászárók, üvegfalak kicserélése hőszigetelő üvegezésű műanyagszerkezetekre (szadadba nyíló ajtók átalakítása tűzvédelmi szempontok figyelembe vételével)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polit üveggel készült tetőfelülvilágító szerkezet kicserélése hőszigetelő üvegezésű alumínium szerkezetre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üvegtégla felület kicserélése hőszigetelő üvegezésű műanyagszerkezetre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chnológiai szükségességből elbontandó ereszburkolat helyén nem éghető burkolat beépítése;</w:t>
      </w:r>
    </w:p>
    <w:p>
      <w:pPr>
        <w:pStyle w:val="Listaszerbekezds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árulékosan felmerülő csatlakozó szerkezetek átalakítása, átszerelése, visszaépítése: káva és vakolatbontás, visszaépítés, festés, szárazépítés, lapostető vízszigetelése, bádogos szerkezetek, közmű- és gépészeti vezetékek, szellőzők, villámhárító levezetője, stb.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  <w:t xml:space="preserve">A tervezők a terveket és a költségvetést elkészítették, mely alapján a kivitelezés teljes költsége bruttó 106 326 628,- Ft.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/>
      </w:pPr>
      <w:r>
        <w:rPr>
          <w:rFonts w:eastAsia="Cambria" w:cs="Arial" w:ascii="Arial" w:hAnsi="Arial"/>
          <w:color w:val="000000"/>
        </w:rPr>
        <w:t xml:space="preserve">Azonban </w:t>
      </w:r>
      <w:r>
        <w:rPr>
          <w:rFonts w:eastAsia="Cambria" w:cs="Arial" w:ascii="Arial" w:hAnsi="Arial"/>
          <w:b/>
          <w:color w:val="000000"/>
        </w:rPr>
        <w:t>a kivitelezés elszámolható költsége nem haladhatja meg</w:t>
      </w:r>
      <w:r>
        <w:rPr>
          <w:rFonts w:eastAsia="Cambria" w:cs="Arial" w:ascii="Arial" w:hAnsi="Arial"/>
          <w:color w:val="000000"/>
        </w:rPr>
        <w:t xml:space="preserve"> a felújítással érintett nyílászárók teljes felülete és a nettó 60 000,- Ft/m2 fajlagos szorzata, valamint a felújítással érintett egyéb épülethatárolók teljes felülete és a nettó 15 000,- Ft/m2 fajlagos szorzata összegeként adódó értéket. </w:t>
      </w:r>
    </w:p>
    <w:p>
      <w:pPr>
        <w:pStyle w:val="Nincstrkz"/>
        <w:jc w:val="both"/>
        <w:rPr/>
      </w:pPr>
      <w:r>
        <w:rPr>
          <w:rFonts w:eastAsia="Cambria" w:cs="Arial" w:ascii="Arial" w:hAnsi="Arial"/>
          <w:b/>
          <w:color w:val="000000"/>
        </w:rPr>
        <w:t xml:space="preserve">A pályázati felhívásban megadott fajlagosok alapján elszámolható nettó költség maximum 67 158 000,- Ft, azaz bruttó 85 290 660,- Ft.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  <w:t xml:space="preserve">A pályázati felhívás szerint a projekt 100 %-os intenzitású, azonban a fenti megkötés alapján ez az építésre nem vonatkozik: 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095"/>
        <w:gridCol w:w="399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Támogatá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nerő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Előkészíté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1 540 500,- F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Megvalósítá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3 572 073,- F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0,- Ft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Kivitelezés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 xml:space="preserve">85 290 660,- Ft </w:t>
            </w:r>
          </w:p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(a kivitelezés elszámolható bruttó költség fajlagosok alapján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eastAsia="Cambria" w:cs="Arial"/>
                <w:color w:val="000000"/>
              </w:rPr>
            </w:pPr>
            <w:r>
              <w:rPr>
                <w:rFonts w:eastAsia="Cambria" w:cs="Arial" w:ascii="Arial" w:hAnsi="Arial"/>
                <w:color w:val="000000"/>
              </w:rPr>
              <w:t>21 035 968,- Ft</w:t>
            </w:r>
          </w:p>
          <w:p>
            <w:pPr>
              <w:pStyle w:val="Nincstrkz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Cambria" w:cs="Arial" w:ascii="Arial" w:hAnsi="Arial"/>
                <w:color w:val="000000"/>
              </w:rPr>
              <w:t>(kivitelezés el nem számolható költsége fajlagosok alapján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Összesen: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90 403 233,- F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eastAsia="Cambria" w:cs="Arial"/>
                <w:b/>
                <w:b/>
                <w:color w:val="000000"/>
              </w:rPr>
            </w:pPr>
            <w:r>
              <w:rPr>
                <w:rFonts w:eastAsia="Cambria" w:cs="Arial" w:ascii="Arial" w:hAnsi="Arial"/>
                <w:b/>
                <w:color w:val="000000"/>
              </w:rPr>
              <w:t>21 035 968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itelező teljesítési véghatárideje: 2015. november 13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projekt 2015. december 15-ig nem valósul meg, ill. a záró elszámolási csomag nem kerül beküldésre, a támogató szervezet eláll a támogatástól, ezért nagyon jól megszervezettnek és lebonyolítottnak kell lennie a projekt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október 14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jóváhagyja a KEOP-5.7.0/15-2015-0077 azonosító számú „Hévízi Illyés Gyula Általános Iskola és Alapfokú Művészeti Iskola épületének energetikai korszerűsítése” című projekt Támogatási Szerződését. </w:t>
      </w:r>
    </w:p>
    <w:p>
      <w:pPr>
        <w:pStyle w:val="Listaszerbekezds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80-46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80-46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6:00Z</dcterms:created>
  <dc:creator>T-Cont Kft</dc:creator>
  <dc:description/>
  <cp:keywords/>
  <dc:language>en-US</dc:language>
  <cp:lastModifiedBy>Molnár Andrea</cp:lastModifiedBy>
  <cp:lastPrinted>2015-03-16T07:58:00Z</cp:lastPrinted>
  <dcterms:modified xsi:type="dcterms:W3CDTF">2015-10-15T07:41:00Z</dcterms:modified>
  <cp:revision>11</cp:revision>
  <dc:subject/>
  <dc:title/>
</cp:coreProperties>
</file>